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50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4 Activity</w:t>
      </w:r>
    </w:p>
    <w:p>
      <w:pPr>
        <w:pStyle w:val="Normal"/>
        <w:widowControl w:val="false"/>
        <w:autoSpaceDE w:val="false"/>
        <w:spacing w:before="0" w:after="1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cond Life </w:t>
      </w:r>
    </w:p>
    <w:p>
      <w:pPr>
        <w:pStyle w:val="Normal"/>
        <w:widowControl w:val="false"/>
        <w:autoSpaceDE w:val="false"/>
        <w:spacing w:before="0" w:after="100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  <w:t xml:space="preserve">Directions: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Navigate to http://secondlife.com .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/>
      </w:pPr>
      <w:r>
        <w:rPr>
          <w:rFonts w:cs="Arial" w:ascii="Arial" w:hAnsi="Arial"/>
        </w:rPr>
        <w:t xml:space="preserve">Obtain a free account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Create an avatar, dressing it in whatever way you see fit. You might like to look for the Lamar University site, which is pretty rudimentary right now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While signed in on Second Life with your avatar, find the Help menu and navigate to the “Scripting Portal.”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There you should look at the uses of the Linden scripting language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 w:before="0" w:after="10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 xml:space="preserve">Your assignment is to create a simple script describing how you added animation to your Avatar, such as making your avatar wave. </w:t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spacing w:lineRule="auto" w:line="240"/>
        <w:ind w:left="270" w:hanging="270"/>
        <w:rPr>
          <w:rFonts w:ascii="Arial" w:hAnsi="Arial" w:cs="Arial"/>
        </w:rPr>
      </w:pPr>
      <w:r>
        <w:rPr>
          <w:rFonts w:cs="Arial" w:ascii="Arial" w:hAnsi="Arial"/>
        </w:rPr>
        <w:t>This will give you basic instruction in animation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color w:val="BE151D"/>
          <w:lang w:val="en"/>
        </w:rPr>
      </w:pPr>
      <w:r>
        <w:rPr>
          <w:rFonts w:cs="Arial" w:ascii="Arial" w:hAnsi="Arial"/>
          <w:b/>
          <w:color w:val="BE151D"/>
          <w:lang w:val="en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lang w:val="en"/>
        </w:rPr>
      </w:pPr>
      <w:r>
        <w:rPr>
          <w:rFonts w:cs="Arial" w:ascii="Arial" w:hAnsi="Arial"/>
          <w:b/>
          <w:color w:val="BE151D"/>
          <w:lang w:val="en"/>
        </w:rPr>
        <w:t>Rubric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Use the following rubric to guide your work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3389"/>
        <w:gridCol w:w="3389"/>
      </w:tblGrid>
      <w:tr>
        <w:trPr>
          <w:trHeight w:val="36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Pass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Fail</w:t>
            </w:r>
          </w:p>
        </w:tc>
      </w:tr>
      <w:tr>
        <w:trPr>
          <w:trHeight w:val="14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Created an Avatar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40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Submitted a simple script 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es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o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lete the followin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What is the name of your Avatar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ins w:id="0" w:author="Allen Bordelon" w:date="2009-10-31T18:54:00Z">
        <w:r>
          <w:rPr>
            <w:rFonts w:cs="Arial" w:ascii="Arial" w:hAnsi="Arial"/>
            <w:sz w:val="24"/>
            <w:szCs w:val="24"/>
          </w:rPr>
          <w:t>Al Lekvoda</w:t>
        </w:r>
      </w:ins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. Record your simple script in the box below.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2" w:author="Allen Bordelon" w:date="2009-10-31T18:52:00Z"/>
        </w:rPr>
      </w:pPr>
      <w:ins w:id="1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// Make me salute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4" w:author="Allen Bordelon" w:date="2009-10-31T18:52:00Z"/>
        </w:rPr>
      </w:pPr>
      <w:ins w:id="3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default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6" w:author="Allen Bordelon" w:date="2009-10-31T18:52:00Z"/>
        </w:rPr>
      </w:pPr>
      <w:ins w:id="5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{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9" w:author="Allen Bordelon" w:date="2009-10-31T18:52:00Z"/>
        </w:rPr>
      </w:pPr>
      <w:ins w:id="7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</w:t>
        </w:r>
      </w:ins>
      <w:ins w:id="8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state_entry()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12" w:author="Allen Bordelon" w:date="2009-10-31T18:52:00Z"/>
        </w:rPr>
      </w:pPr>
      <w:ins w:id="10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</w:t>
        </w:r>
      </w:ins>
      <w:ins w:id="11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{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15" w:author="Allen Bordelon" w:date="2009-10-31T18:52:00Z"/>
        </w:rPr>
      </w:pPr>
      <w:ins w:id="13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</w:t>
        </w:r>
      </w:ins>
      <w:ins w:id="14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llRequestPermissions(llGetOwner(),PERMISSION_TRIGGER_ANIMATION);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18" w:author="Allen Bordelon" w:date="2009-10-31T18:52:00Z"/>
        </w:rPr>
      </w:pPr>
      <w:ins w:id="16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</w:t>
        </w:r>
      </w:ins>
      <w:ins w:id="17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llSetTimerEvent(5.0);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21" w:author="Allen Bordelon" w:date="2009-10-31T18:52:00Z"/>
        </w:rPr>
      </w:pPr>
      <w:ins w:id="19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</w:t>
        </w:r>
      </w:ins>
      <w:ins w:id="20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}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23" w:author="Allen Bordelon" w:date="2009-10-31T18:52:00Z"/>
        </w:rPr>
      </w:pPr>
      <w:ins w:id="22" w:author="Allen Bordelon" w:date="2009-10-31T18:52:00Z">
        <w:r>
          <w:rPr>
            <w:rFonts w:cs="Arial" w:ascii="Arial" w:hAnsi="Arial"/>
            <w:szCs w:val="40"/>
            <w:lang w:val="en-US" w:eastAsia="en-US"/>
          </w:rPr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26" w:author="Allen Bordelon" w:date="2009-10-31T18:52:00Z"/>
        </w:rPr>
      </w:pPr>
      <w:ins w:id="24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</w:t>
        </w:r>
      </w:ins>
      <w:ins w:id="25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timer()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29" w:author="Allen Bordelon" w:date="2009-10-31T18:52:00Z"/>
        </w:rPr>
      </w:pPr>
      <w:ins w:id="27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</w:t>
        </w:r>
      </w:ins>
      <w:ins w:id="28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{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32" w:author="Allen Bordelon" w:date="2009-10-31T18:52:00Z"/>
        </w:rPr>
      </w:pPr>
      <w:ins w:id="30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    </w:t>
        </w:r>
      </w:ins>
      <w:ins w:id="31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llStartAnimation("salute");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35" w:author="Allen Bordelon" w:date="2009-10-31T18:52:00Z"/>
        </w:rPr>
      </w:pPr>
      <w:ins w:id="33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</w:t>
        </w:r>
      </w:ins>
      <w:ins w:id="34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}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37" w:author="Allen Bordelon" w:date="2009-10-31T18:52:00Z"/>
        </w:rPr>
      </w:pPr>
      <w:ins w:id="36" w:author="Allen Bordelon" w:date="2009-10-31T18:52:00Z">
        <w:r>
          <w:rPr>
            <w:rFonts w:cs="Arial" w:ascii="Arial" w:hAnsi="Arial"/>
            <w:szCs w:val="40"/>
            <w:lang w:val="en-US" w:eastAsia="en-US"/>
          </w:rPr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40" w:author="Allen Bordelon" w:date="2009-10-31T18:52:00Z"/>
        </w:rPr>
      </w:pPr>
      <w:ins w:id="38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</w:t>
        </w:r>
      </w:ins>
      <w:ins w:id="39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attach(key moo)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43" w:author="Allen Bordelon" w:date="2009-10-31T18:52:00Z"/>
        </w:rPr>
      </w:pPr>
      <w:ins w:id="41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</w:t>
        </w:r>
      </w:ins>
      <w:ins w:id="42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{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46" w:author="Allen Bordelon" w:date="2009-10-31T18:52:00Z"/>
        </w:rPr>
      </w:pPr>
      <w:ins w:id="44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    </w:t>
        </w:r>
      </w:ins>
      <w:ins w:id="45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if(moo != NULL_KEY)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49" w:author="Allen Bordelon" w:date="2009-10-31T18:52:00Z"/>
        </w:rPr>
      </w:pPr>
      <w:ins w:id="47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    </w:t>
        </w:r>
      </w:ins>
      <w:ins w:id="48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{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52" w:author="Allen Bordelon" w:date="2009-10-31T18:52:00Z"/>
        </w:rPr>
      </w:pPr>
      <w:ins w:id="50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        </w:t>
        </w:r>
      </w:ins>
      <w:ins w:id="51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llResetScript();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55" w:author="Allen Bordelon" w:date="2009-10-31T18:52:00Z"/>
        </w:rPr>
      </w:pPr>
      <w:ins w:id="53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    </w:t>
        </w:r>
      </w:ins>
      <w:ins w:id="54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}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  <w:ins w:id="58" w:author="Allen Bordelon" w:date="2009-10-31T18:52:00Z"/>
        </w:rPr>
      </w:pPr>
      <w:ins w:id="56" w:author="Allen Bordelon" w:date="2009-10-31T18:52:00Z">
        <w:r>
          <w:rPr>
            <w:rFonts w:eastAsia="Arial" w:cs="Arial" w:ascii="Arial" w:hAnsi="Arial"/>
            <w:szCs w:val="40"/>
            <w:lang w:val="en-US" w:eastAsia="en-US"/>
          </w:rPr>
          <w:t xml:space="preserve">    </w:t>
        </w:r>
      </w:ins>
      <w:ins w:id="57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}</w:t>
        </w:r>
      </w:ins>
    </w:p>
    <w:p>
      <w:pPr>
        <w:pStyle w:val="NormalWeb"/>
        <w:spacing w:before="20" w:after="0"/>
        <w:rPr>
          <w:rFonts w:ascii="Arial" w:hAnsi="Arial" w:cs="Arial"/>
          <w:szCs w:val="40"/>
          <w:lang w:val="en-US" w:eastAsia="en-US"/>
        </w:rPr>
      </w:pPr>
      <w:ins w:id="59" w:author="Allen Bordelon" w:date="2009-10-31T18:52:00Z">
        <w:r>
          <w:rPr>
            <w:rFonts w:cs="Arial" w:ascii="Arial" w:hAnsi="Arial"/>
            <w:szCs w:val="40"/>
            <w:lang w:val="en-US" w:eastAsia="en-US"/>
          </w:rPr>
          <w:t>}</w:t>
        </w:r>
      </w:ins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/>
    </w:pPr>
    <w:r>
      <w:rPr>
        <w:rFonts w:eastAsia="Times New Roman" w:cs="Arial" w:ascii="Arial" w:hAnsi="Arial"/>
        <w:sz w:val="26"/>
        <w:szCs w:val="26"/>
        <w:lang w:eastAsia="en-US"/>
      </w:rPr>
      <w:t>©</w:t>
    </w:r>
    <w:r>
      <w:rPr/>
      <w:t xml:space="preserve">2009 Lamar University                                                                                                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i w:val="false"/>
        <w:i w:val="false"/>
        <w:color w:val="000000"/>
      </w:rPr>
    </w:pPr>
    <w:r>
      <w:rPr>
        <w:color w:val="548DD4"/>
      </w:rPr>
      <w:t>EDLD 5366 Digital Graphics</w:t>
    </w:r>
    <w:ins w:id="60" w:author="Allen Bordelon" w:date="2009-10-28T15:26:00Z">
      <w:r>
        <w:rPr>
          <w:color w:val="548DD4"/>
        </w:rPr>
        <w:tab/>
        <w:tab/>
        <w:tab/>
      </w:r>
    </w:ins>
    <w:ins w:id="61" w:author="Allen Bordelon" w:date="2009-10-28T15:26:00Z">
      <w:r>
        <w:rPr>
          <w:i w:val="false"/>
          <w:color w:val="000000"/>
        </w:rPr>
        <w:t>Allen David Bordelon</w:t>
        <w:tab/>
        <w:t>10/31/09</w:t>
      </w:r>
    </w:ins>
  </w:p>
  <w:p>
    <w:pPr>
      <w:pStyle w:val="Header"/>
      <w:rPr>
        <w:i w:val="false"/>
        <w:i w:val="false"/>
        <w:color w:val="000000"/>
      </w:rPr>
    </w:pPr>
    <w:r>
      <w:rPr>
        <w:i w:val="false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eastAsia="SimSun;宋体"/>
      <w:sz w:val="24"/>
      <w:szCs w:val="24"/>
      <w:lang w:eastAsia="zh-CN"/>
    </w:rPr>
  </w:style>
  <w:style w:type="character" w:styleId="CharChar2">
    <w:name w:val=" Char Char2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A7">
    <w:name w:val="A7"/>
    <w:qFormat/>
    <w:rPr>
      <w:rFonts w:cs="Times"/>
      <w:color w:val="221E1F"/>
      <w:sz w:val="22"/>
      <w:szCs w:val="22"/>
    </w:rPr>
  </w:style>
  <w:style w:type="character" w:styleId="DefaultChar">
    <w:name w:val="Default Char"/>
    <w:basedOn w:val="DefaultParagraphFont"/>
    <w:qFormat/>
    <w:rPr>
      <w:color w:val="000000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paragraph" w:styleId="Littlerock">
    <w:name w:val="Littlerock"/>
    <w:basedOn w:val="Normal"/>
    <w:qFormat/>
    <w:pPr/>
    <w:rPr>
      <w:rFonts w:eastAsia="Times"/>
      <w:sz w:val="22"/>
      <w:szCs w:val="20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ascii="Times" w:hAnsi="Times" w:eastAsia="Calibri" w:cs="Times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1:38:00Z</dcterms:created>
  <dc:creator>Alana Sloan</dc:creator>
  <dc:description/>
  <cp:keywords/>
  <dc:language>en-US</dc:language>
  <cp:lastModifiedBy>Allen Bordelon</cp:lastModifiedBy>
  <cp:lastPrinted>2009-04-23T11:59:00Z</cp:lastPrinted>
  <dcterms:modified xsi:type="dcterms:W3CDTF">2009-10-31T23:55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/>
  </property>
  <property fmtid="{D5CDD505-2E9C-101B-9397-08002B2CF9AE}" pid="3" name="SPSDescription">
    <vt:lpwstr/>
  </property>
  <property fmtid="{D5CDD505-2E9C-101B-9397-08002B2CF9AE}" pid="4" name="Status">
    <vt:lpwstr/>
  </property>
</Properties>
</file>